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36517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72110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4495758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6614039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8493306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708276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